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72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72"/>
      </w:tblGrid>
      <w:tr>
        <w:trPr/>
        <w:tc>
          <w:tcPr>
            <w:tcW w:w="777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&lt;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풀하우스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2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회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&gt;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1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풀하우스 마당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N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자동차가 들어와 서고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2.#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풀하우스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N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 문 앞에 쪼그리고 앉아있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무릎에 얼굴을 묻고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저벅저벅 걸어오는 소리에 벌떡 일어나면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 서 있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 놀라고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 어이없고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당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여기는 어떻게 알았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우리 집은 어떻게 알았냐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 이영재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 쪽이에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아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진짜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여튼 그 쪽하고는 진짜 악연이네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누가 할 소린데 그래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당신 뭐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당신 스토커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스토커 아니구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이 집 주인인데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저기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저는 우리 집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안팔기로 했으니까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미안하지만 다 없던 걸루 해주세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3.#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영재 방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N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 전화하는데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래서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래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럼 아무 상관없는 거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깨끗하게 정리 된 거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렇단 말이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아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별거는 아니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래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알았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끊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4.#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거실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N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도 이를 앙 다물고 비장하게 앉아있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옆에 놓인 자신의 가방이 민망하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가방을 쇼파 뒤로 숨기는데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영재 나오는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얼른 자세 고치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....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앉아서 지은 노려보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...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집 문제는 벌써 다 정리 된 걸로 알고 있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더 무슨 할말이 있다는 거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말씀드렸잖아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안팔겠다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물론 그 쪽한테는 미안하게 됐지만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렇지만 아무리 생각해봐도 우리 집을 이렇게 허무하게 도둑맞을 순 없어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렇게 말하면 안되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나도 돈을 많이 주고 이 집을 샀거든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건 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제 친구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저 몰래 도장이랑 훔쳐서 사고 친 거라구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러니까 그 돈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다시 돌려드릴게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덧붙이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금방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금방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뭐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럼 돈도 없으면서 집을 내놓으라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...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당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어디 아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혹시 정신에 문제 있니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물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지금 당장은 큰돈이 없지만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금방 갚을게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렇게 오래 걸리진 않을 거에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고 가방에서 비장한 무기인 듯 디스켓 꺼내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,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저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이거요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이게 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모르셨겠지만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제가 인터넷에다 소설을 쓰거든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뭐 대단한 건 아니구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디스켓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건 제 최근 소설인데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판권은 물론 저작권까지 모든 권리를 양도할게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래도 모자란 돈은 차차 갚기로 하구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기가 막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망설이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이 집은 돌아가신 저희 아빠가 직접 설계하고 지으신 거에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의외다 보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여긴 그냥 집이 아니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저의 일부분이랑 마찬가지예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이렇게 허무하게 포기 할 순 없어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..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..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물론 황당하신 거는 알지만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.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렇지만 일단 읽어보시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판단해주세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처분을 기다린 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간절하게 보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고심하는 듯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.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5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풀하우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-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밖 현관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N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영재에게 밀려나오고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저기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저기 잠깐만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생각을 좀더 해보시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영재 벌써 문닫고 들어가버린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 난감하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어떡하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6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풀하우스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N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 문닫고 들어오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쇼파 뒤쪽에 숨겨진 지은의 짐 가방이 보인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이게 뭔가 싶은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딩동딩동 초인종소리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7.#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풀 하우스 현관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N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 초인종 누르는데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문 벌컥 열리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&lt;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저기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...&gt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하는데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그러나 휙휙 던져져 나오는 지은의 가방들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 황당한데 다시 문 닫히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마당에 뒹구는 가방을 챙기며 흙을 터는 지은도 열 받는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가방을 열어 부서진 물건이 없나 살피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부모님 사진이 든 액자가 금이 갔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열 받는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아우 싸가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완전 밥맛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진짜 재수 없는 놈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며 사진 챙기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주저앉아 사진 보는데 문득 울컥 눈물이 나온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손등으로 쓱쓱 닦는데 눈물이 그치치 않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8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인서트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-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다음날 새벽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9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풀하우스 마당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M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 운동복 차림으로 나온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스트레칭 하는데 벤치에 웅크린 물체가 꿈틀거리자 화들짝 놀란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옷 들춰보면 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옷가지를 덮고 벤치에 오그리고 자고 있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 기가 막힌데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발로 벤치 툭툭 차며 깨우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!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빨랑 안일어나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뭐 이런 게 다 있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부스스 일어나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너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거머리야 뭐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빨리 일어나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가아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!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죽어가는 소리로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이러지 마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나 지금 되게 아파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러거나 말거나 구석에 놓인 가방 휙휙 던지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가란 말이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부스스 일어나 가방 챙기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곱지 않게 보다가 지은이 일어나서 가방을 챙겨 걸어가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뒤에 대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한번만 더 내 눈에 보이면 가만 안 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10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바닷가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 조깅하는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심호흡하고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11.#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풀하우스 마당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들어오는데 벤치에 지은이 아직도 누워있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확 열받는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이게 진짜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.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성큼성큼 걸어가 지은 옷 들추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!!!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(?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안일어나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!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!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부르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열이 나는 듯 끙끙 앓는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제서야 지은의 머리 짚어보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12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거실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지은을 안고 들어와 소파에 누인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13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영재방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 다급하게 서랍을 뒤져 해열제를 찾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이불 챙기고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14.#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거실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영재 지은에게 약을 먹이고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정신 좀 차려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병원 안가도 괜찮겠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고개 흔들더니 귀찮다는 듯 도로 눕는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난감한 듯 보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안되겠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일어나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병원 가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병원 안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냥 집에 있을 거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일어나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억지로 지은을 일으켜 세워 업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안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안간다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영재 머리를 뜯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악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15.#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주방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 지은의 가방을 뒤지고 있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옷가지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수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세면도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화장품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호텔에서 챙겨온 세면용품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두루마리 화장지 등등 한 살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거기 섞여 나오는 부모님의 사진액자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갑 열어보면 천원짜리 몇장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그러다 다이어리 발견 넘기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외로워도 슬퍼도 파이팅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귀여운 낙서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일기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부모님의 제삿날에 눈이 멈추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다시 넘기면 동욱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희진의 전화번호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동욱에게 전화 걸지만 역시 받지 않는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 고민인데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16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거실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 소파에 정신 잃고 누워있고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이불 다시 덮어준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17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인서트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-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민혁 사무실 전경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E ~ N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18.#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사무실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N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직원들이 퇴근한 빈 사무실인데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19.#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민혁 사무실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N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한눈에도 세련되게 잘 꾸며진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민혁 아직 퇴근 않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일 하고 있는데 혜원이 들어온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노크하고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오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미소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20.#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바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N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 민혁 칵테일 정도 마시며 얘기하는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한국 오자 마자 또 그렇게 바쁜 거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민혁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벌려 놓은 일이 많으니까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,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이번에 창간하는 잡지 일만 끝나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한숨 돌려야지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필름 마케팅이라더니 출판까지 하는 거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민혁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게 바로 마케팅 전략인 거에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아가씨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참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토요일 창간 기념파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올 거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글쎄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안바쁘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가고 싶은데 어떻게 될 지 모르겠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민혁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바빠도 와야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오빠가 이렇게 부탁하는데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생각해볼게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민혁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너무 깍쟁이 같이 그러지말고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내가 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밉지 않게 눈 흘기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럼 한국엔 아주 들어오기로 한거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민혁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럴려구 했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다음 달 쯤 다시 뉴욕으로 들어가야 될 거 같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들어온지 얼마나 됐다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또 왜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오빠 안가면 안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민혁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대답않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혜원아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저기 저 여자 어떠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민혁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자꾸 나보고 웃는데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보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한 쪽 구석 화려한 미모의 여인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민혁에게 미소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기분 상하지만 태연한 척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예쁘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오빠한테 관심 있나분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민혁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렇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고 바텐더에게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같은 걸로 저 숙녀분도 한잔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바텐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네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민혁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여인에게 미소 보내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표정관리 안되는지 일어나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잠깐 좀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21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화장실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N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수돗물 틀고 손 씻으며 분 삭이는데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22.#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바아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N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 오면 민혁은 없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미모의 여인도 없고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메모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&lt;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급한 일 때문에 먼저 간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나중에 보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&gt;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둘이 사라진 걸 알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기가 막히고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23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차안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N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운전하는 혜원의 얼굴이 굳는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24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거실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N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 소파에 정신 잃고 누워있고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지은 머리에 물수건 얹어주는데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눈물 또르륵 흐른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.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엄마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.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엄마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너무 아프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러게 누가 거기서 그렇게 자래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너 정말 어디 연락할 데 없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누구 와줄 사람도 없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엄마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엄마는 뭐 하러 찾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엄마도 없으면서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너무 아프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엄마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물수건 올려주려다 으유 물수건 내팽겨쳤다가 지은이 끙끙 앓자 다시 주워 담는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다시 지은이 걱정스러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25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인서트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-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아침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26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거실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 부스스 일어나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주위를 두리번거리다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덮고 있는 이불이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물수건 상황을 대충 알겠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병세는 한결 나아진 모양이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가 소리지르는 거 들리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&lt;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뭐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걸 지금 말이라고 하는 거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&gt;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 이게 뭔 소리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27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영재 방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 전화하는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최실장은 잘 알아보지도 않고 일을 그렇게 처리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최실장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(E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멍청하게 실수 한 건 그 여자 잘못이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,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서류상으로 봤을 땐 아무 문제가 없었다니까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벌써 문제가 생겼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뭐가 아무 문제가 없다는 거에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사람 말 못알아들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당신 머리가 그렇게 나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최실장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(E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말씀이 너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심하다고 하려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리고 그런 일이 있었으면 왜 나한테 얘길 안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최실장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(E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건 제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별루 말씀드릴 필요 없을 거 같애서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필요 있는지 없는 지 당신이 어떻게 알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일 좀 똑바로 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28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거실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 귀 기울이는데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소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&lt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똑바로 하란 말이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&gt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고는 소리가 뚝 끊어진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가 오는 소리가 나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 얼른 드러눕고 자는 척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죽 그릇 놓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아직도 자는 거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앓는 소리하면서 실눈 뜨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퉁명스레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일어나 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일어나서 뭐 좀 먹어야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고개 흔드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뭘 먹어야 약을 먹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나중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좀 있다가 먹을게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아직도 많이 아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끄응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앓는 소리만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머리 짚어보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열은 없는데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괜찮아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다 나았어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나 이제 나가봐야 되거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혼자 있을 수 있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끄덕끄덕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나가서 일 보세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보다가 일어나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 나가는 소리 들리면 지은 실눈 뜬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의 차가 나가는 거 창문으로 보던 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영재의 차가 사라지자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죽을 한술 뜨다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아예 들고 마신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29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거실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 눈만 껌벅껌벅 하고 있다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열이 내렸나 자신의 머리 자신이 짚어보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부스스 일어난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배가 고프다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빈 죽그릇 박박 긁어보다가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30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주방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 냉장고를 뒤지기 시작하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이것저것 꺼내다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다시 들어낸 표시 안나게 조금만 먹으려다가 나중에 참을 수 없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이것저것 먹어치우는데 차 소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내다보면 영재의 차가 들어오고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 당황해 후다닥 치우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서두르다 보니 쥬스도 엎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걸래를 찾다가 앞치마 행주 아무거나 닦아서 뚤뚤 뭉쳐 서랍에 넣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거실로 달려간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31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거실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 눕자마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문 열리고 영재 들어온다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 자는 척 하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영재 지은을 살피더니 방으로 들어간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 실눈 뜨고 영재의 동정을 살피는데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방에서 나와 다시 주방으로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32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주방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 냉장고 문 여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부시럭 밟히는 과자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냉장고 문을 열자마자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d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쏟아지는 과자봉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뒤죽박죽인 냉장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군데군데 남아있는 지은의 흔적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서랍을 열면 뚤뚤 뭉쳐진 빨래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..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33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거실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 나오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지은 얼른 눈감고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툭툭 치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!!!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안일어나려고 버티다가 영재가 세게 흔들자 그때서야 깨는 척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어머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언제 왔어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제 가 정신을 잃고 있어서 온 것도 몰랐네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이제 안아픈 거 같은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좀 일어나 보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네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일어나는 척 하다가 풀썩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어지러워서 일어날 수가 없네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아직 제가 좀 많이 아 프거든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요것 봐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죄송한데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며칠만 좀 더 신세를 져야 될 거 같애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보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증말 많이 아파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콜록콜록 기침하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생쇼를 해라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빨리 가서 주방 다 치워놔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좋은 말로 할 때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일어나 방으로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몸 일으켜 그 뒤에 대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저 증말 아파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 일어나 방으로 가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아이 씨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자신의 머리를 짚어보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계속 아프다고 밀고 나가야 되나 고민이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34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주방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 주방 치우고 행주 빠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영재 들어온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영재를 의식하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휘청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어머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어지러워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가소롭다는 듯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만 해라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.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앉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물 한잔 갖구 와봐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무울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!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주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근데 너 그지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당황스럽지만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뭐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잘못 들었나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럼 왜 그지처럼 바깥에서 그렇게 자고 있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렇게 갈 데가 없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기가 막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러니까 이 한여름에 개도 안걸리는 감기나 걸리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 쪽한테 신세 진 건 미안한데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말이 좀 심하시네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봉투 꺼내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이거 갖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어디 갈 데나 알아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보면 수표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헉 놀란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이걸 왜 날 줘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너 아무데도 갈데 없잖아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헉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냥 줄 때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갖구 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울컥하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왜 그냥 주는 건데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왜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불쌍해서 그냥 주는 거라니까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너 되게 재수 없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헉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아까부터 그지그지 하더니 진짜 날 그지로 아나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니가 그렇게 잘났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렇게 잘났 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니가 뭔데 사람 웃기게 만들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너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.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너는 이 세상에서 제일 나쁜 저질이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나쁜 놈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일어나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(?)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35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거실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 가방 챙겨드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 따라나오고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너 오바하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나중에 후회하지 말고 이 돈 갖구 가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 동안 신세 많이 졌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가께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36.#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마당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 씩씩거리면서 나오는데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 따라나온다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!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래 싫음 말어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돈을 줘도 싫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아직 정신 못차렸나 본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맘대로 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또 길바닥에서 자든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러거나 말거나 걸어가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지은의 행동을 이해할 수 없다가 왠지 모르게 자신도 화가 나 문 따위를 걷어차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37.#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풀하우스 거실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 소파에 털썩 앉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지은이 덮었던 담요 정리하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내동댕이치는데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전화 오는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받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알았어요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38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길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 호기롭게 나오긴 했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막상 갈곳이 막막하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그러나 다시 발길을 옮기는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39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마당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외출복을 갈아입은 영재가 나와 차고 쪽으로 간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이 자던 벤치 지나쳐가다 다시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돌아보고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꼴에 자존심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래 한번 길바닥에 자봐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러다 또 앓아 눕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질질 울면서 엄마 불러봐라 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벤치 발로 차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40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도로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-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버스 정류소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 차 몰고 나오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정류소 벤치에 지은이 앉아있는 게 보인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&lt;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앗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&gt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싶지만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냥 지나치고 백밀러로 지은을 찾지만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버스가 와서 서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지은의 모습이 가려진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41.#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도로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가 속력을 늦춘 사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버스는 영재를 추월해 지나가고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 차를 세우고 백밀러로 보면 아직 지은 앉아있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....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맘이 안좋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42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도로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-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버스 정류소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 놀라고 차를 세운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고개를 숙이고 발장난을 하는 지은의 모습이 영재의 눈에도 쓸쓸하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길을 사이에 두고 마주한 영재와 지은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도 건너편에 영재를 발견하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!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뭐하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.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거기서 뭐 하냐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뭐 하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버럭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남이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뭐 하거나 말거나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이젠 갈 데가 생각났다 부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...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아프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러나 지지 않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남의 일에는 신경 끄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니 갈 길이나 잘 찾아서 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보다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여기 타라고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미쳤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내가 니 차를 왜 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.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....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미친 놈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눈 흘기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보다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문득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근데 내가 진짜 궁금해서 물어보는 건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너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전에 내 돈 빌린 거 있잖아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건 언제 갚을 거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헉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43.#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현관에서 거실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 들어오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 주춤주춤 따라 들어온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변명조로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 돈은 떼먹으려고 한 게 아니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깜박 한 거에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아니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렇게 자존심 강한 분이 변명은 왜 하세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용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돈이 없으면 몸으로 때워야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.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44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거실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 벌서듯 앉아있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영재 거만하게 지시하는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냥 집안 일 하는 거니까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어려운 건 없을 거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아침은 일곱 시까지 준비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밥이랑 국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아침을 그렇게 일찍 먹어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출근하는 사람도 아니면서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래서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변명하듯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럼 여섯 시에는 일어나야 되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렇게 일찍은 잘 못일어나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래서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째려보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세탁물은 청바지 외엔 꼭 손빨래로 하도록 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세탁이 끝나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손수건 한 장부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티셔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침대시트까지 전부 다림질해놓고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아니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침대시트까지 다리는 사람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난 구질구질 한 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지저분한 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딱 질색이니까 청소 특히 신경 써서 하고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리고 미리 말해두겠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난 사생활을 아주 중요하게 생각하는 사람이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건 나랑 똑같네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둘이서 한 공간에 산다는 게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여러 가지 서로 불편한 점도 있을거고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렇겠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러니까 웬만하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내가 부를 때까지는 방에서도 나오지마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기가 막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대충 그 정도만 지켜주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여기서 쫓겨나는 일은 없을거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일어나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나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올 때까지 거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주방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욕실 싹 청소해 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.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깨끗하게 해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45.#2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층 지은방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상자 따위가 군데군데 널려있는 창고방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 가방 던져 놓고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씩씩거리며 짐 푸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어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재수 없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46.#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풀하우스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몽따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지은 구석구석 청소하는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47.#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기획사 사무실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 최실장 얘기하는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최실장은 잘 알아보지도 않고 일을 그렇게 처리해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최실장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멍청하게 실수 한 건 그 여자 쪽이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,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말씀 드렸잖아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서류상으로 봤을 땐 아무 문제가 없었다니까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벌써 문제가 생겼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뭐가 아무 문제가 없다고 자꾸 우겨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사람 말 그렇게 못알아 들어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당신 진짜 돌머리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최실장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허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기가 막히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리고 그런 일이 있었으면 진작에 나한테 얘길 했어야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왜 당신 맘대로 씹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최실장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건 실수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.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당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일 좀 똑바로 해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대표 시나리오가 든 봉투 들고 들어오는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대표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무슨 일인데 분위기가 이래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..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대표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살피다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이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왜 그래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아니에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대표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보다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새로 들어온 시나리온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한번 읽어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일어나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갈게요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대표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참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이번 토요일 잡지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&lt;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스타 무비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&gt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창간 기념 파티 잊지 말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대표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의상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강혜원씨가 디자인한 걸로 할거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갈게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나가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대표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성질 다 알면서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왜 또 건드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최실장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참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강혜원이랑은 그냥 둬도 되는 거에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벌써 서울 스포츠랑 몇 군데서 물어보 던데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대표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우리말 듣겠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알아서 하겠지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48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혜원 의상실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혜원에게 의상 이것저것 대보면서 코디하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의 골똘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뭐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맘에 안들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아니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왜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근데 얼굴이 왜 그래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냥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좀 신경 쓰이는 일이 있었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별 거 아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보다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이거 언제 입을 거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민혁이 형네 회사에서 잡지 창간 파티하는 거 알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때 입을 거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너두 갈 거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발끈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아니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거길 왜 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참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나 뉴욕 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거기서 다시 공부할거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당황되지만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갑자기 왜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갑자긴 무슨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전부터 생각해왔던 거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럼 언제 돌아올건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몰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가봐야 알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어쩌면 아주 안돌아올지도 모르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49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주차장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 차에 타고 고민 골똘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아주 안돌아올지도 모른다는 혜원의 말이 걸린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50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보석상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화려한 보석들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진열장을 들여다보던 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고심 끝에 반지를 고른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51.#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풀하우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-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거실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바닥 걸레질하고 일어나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신음소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.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허리가 끊어질 거 같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52.#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풀하우스 주방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 전자 계산기로 계산하는 중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아무리 못해도 시간당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2500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원으로 계산하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여섯시 반에는 일어나야 하니까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손꼽아 계산하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저녁 설거지까지 하루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13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시간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..3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만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2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천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5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백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호텔비랑 비행기값이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168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만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헉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 52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차라리 나를 죽여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절망하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초인종 소리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누구세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53.#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현관문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(D)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 나오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우편 배달부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배달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한지은씨 계세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네 전데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배달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등기 왔습니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여기 사인해주세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받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등기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어디서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배달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은행인데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독촉장이네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카드 연체 독촉장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헉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54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은행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직원에게 하소연하는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글쎄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저는 카드를 만든 적이 없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게다가 그 카드로 대출 받은 적도 없어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런 적 이 없는데 왜 제가 그 돈을 갚아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신동욱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 나쁜 놈이 빌린 거잖아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직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서류상으론 한지은씨 카드로 돼 있거든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저희도 어쩔 수가 없네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아니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어쩔 수가 없으면 안되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럼 전 어떡해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직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러게 가까운 사람일 수록에 그런 문제는 조심하셨어야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아이씨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직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신동욱씨 그렇게 안봤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참 사람이 그러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..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직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거기다 또 여자 문제까지 있었다면서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직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어떤 여자랑 산부인과 가는 거 본 사람이 있는데요 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결혼도 안한 사람이 여자랑 산부인과에나 들락거리고 말이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직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생긴 건 불쌍하게 생긴 사람이 하는 짓은 왜 그러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앗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어느 산부인과래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55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산부인과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 간호사 붙잡고 사정하는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주소만 좀 가르쳐주시면 안돼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부탁드릴게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간호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글쎄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런 건 아무한테나 가르쳐드릴 수 없다고 말씀드렸잖아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걔랑 저랑 친구라니까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제일 친한 친구에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간호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글쎄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제일 친한 친구 분 주소라면서 왜 저한테 물으시냐구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러니까 답답하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저도 지금 미치겠어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제 심정을 누가 알겠어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간호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...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뭔 소린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여튼 저흰 가르쳐드릴 수가 없어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죄송합니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 절망하여 의자에 털썩 주저앉는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울음이 터지게 일보직전이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다른 산모들 지은을 이상하게 쳐다보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간호사도 지은 보고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간호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모니터 보다가 지은 부르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저기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럼 내일 한번 와보세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간호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내일 오후에 양희진씨 진료가 예약돼 있네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앗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56.#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지은 방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N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 희진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동욱과 찍은 사진을 들여다보며 득의만면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음하하하하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양희진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신동욱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이제 니들 다 죽었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목이 마른 지 옆의 물병 흔들어보다 일어나는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57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풀하우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- 2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층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N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방에서 나오는데 아래층에서 중얼중얼 들리는 영재의 목소리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내려다보면 주방에 불이 켜진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58.#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풀하우스 주방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N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반지 들고 혼자 연습하는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나는 니가 가지 말았으면 좋겠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냥 내 곁에 있어주면 안되겠니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아니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너를 많 이 사랑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좋아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사랑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...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아니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다시 목소리 가다듬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나와서 본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아주 옛날부터 널 좋아했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냥 내 곁에 있어 줘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고 조심스레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혜원아 나랑 결혼 해줄래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좋아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깜짝이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래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우리 결혼합시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.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오밤중에 지금 뭐 하는 거에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대본 연습하는 거에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반지 숨기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왜 안자고 나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내가 웬만하면 나오지 말라 그랬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기분 상한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물 먹을라고 나온 거에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고 물 마시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근데 영화 대사가 뭐 그렇게 유치하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유치하거나 말거나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물먹었으면 얼른 들어가서 잠이나 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새벽 일찍 일어나서 밥해야 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아침은 그냥 토스트 해먹으면 안돼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간단하게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밥해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벌떡 일어나 들어가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미워서 흘기다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참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나 내일은 중요한 일 때문에 나갔다 올거거든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늦을 거 같으 니까 저녁은 알아서 챙겨드세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중요한 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무슨 일인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건 그쪽이 몰라도 돼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뭘 다 알려고 그래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피차 사생활은 존중하기로 해놓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나도 내일 늦을거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나도 중요한 일이 있거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촬영 있어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영재 흉내내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사랑한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나랑 결혼해줄래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이거 찍어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캬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대사 진짜 유치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이런 씨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너 지금부터 아홉 시 이후엔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1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층 출입금지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거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주방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욕실 다 출입금지니까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화장실 미리 갔다 오는 게 좋을 거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헉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59.#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영재방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N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 문 쾅 닫고 들어온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그러나 영재 침대에 앉아서 다시 반지 들여다보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초조함과 설렘이 교차하는데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60.#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산부인과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다음날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동욱 신문 주식란 보며 기다리고 있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 &lt;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또 내렸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또 내렸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미치겠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&gt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고민인데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희진 진료 받고 나온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동욱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희진아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이제 끝났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얼른 희진 부축해서 앉히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희진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동욱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의사 선생님이 뭐라 그래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우리 애기는 괜찮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희진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무럭무럭 잘 크고 있으니까 아무 걱정 할 거 없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동욱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진짜 다행이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희진이 니가 몸이 너무 약하니까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너무 걱정이 되잖아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희진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난 괜찮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내 옆에는 항상 자기가 날 지켜주잖아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동욱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래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내가 항상 옆에서 지켜줄게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희진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자기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이제 집에 가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병원 냄새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역겹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동욱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래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래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얼른 가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고 희진 부축하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조심조심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희진 연약한 듯 잘 걷지도 못하는 중환자처럼 동욱에게 기대서 가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앞을 탁 막아서는 사람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지은이다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희진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/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동욱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헉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친구들아 오랜만이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희진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/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동욱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.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희진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지은아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안녕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잘 있었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동욱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필이면 너 여행 갔을 때 우리가 이사를 하게 돼 가지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정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미안한 게 한두 가지 가 아니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친구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렇겠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러니까 우리 어디 가서 조용히 얘기 좀 해야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희진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어떡하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동욱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낮게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자기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..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튀어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우당탕탕 내달리는 희진과 동욱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61.#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거리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동욱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희진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지은의 쫓고 쫓기는 추격전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&lt;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거기 안서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니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&gt;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62.#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골목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동욱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달리다가 쓰레기 봉투에 걸려 넘어진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마침내 동욱을 잡고 마구 때리기 시작한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희진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달아나다 동욱을 돌아다보는데 이러지도 못하고 저러지도 못하고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&lt;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동욱아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자기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&gt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안타깝게 이름만 부르는데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동욱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비명 지르면서 맞는 와중에도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희진아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도망 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실컷 때리고 나서 숨 고르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헝크러진 매무새도 정리하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후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동욱의 귀를 비틀고 끌고간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따라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희진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동욱의 비명 소리에 안타까와서 발만 동동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동욱아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어떡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동욱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끌려가면서도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난 괜찮아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자기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도망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얼른 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희진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싫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같이 가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동욱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얼른 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가란 말이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희진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싫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희진 쥐어박을 듯 노려보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너두 따라와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동욱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안돼 오면 안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미워서 귀를 더 비틀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동욱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악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빨리 안 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희진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갑자기 고통스럽다는 듯 배를 움켜쥐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아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...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털썩 주저앉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동욱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희진아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앗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63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길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-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도로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동욱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희진을 업고 울며불며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&lt;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러게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내가 조심하라 그랬잖아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뛰기는 왜 뛰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아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희진아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괜찮아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괜찮을 거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정신 차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&gt;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속이 타는 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울상으로 택시를 잡는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러나 택시는 잡히지 않고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다급해서 길 한복판까지 나가서 택시를 세운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마침내 택시를 잡고 기쁜 마음에 돌아보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동욱과 희진은 보이지 않고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 두리번거리며 당황스럽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러다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64.#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공원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넋 놓고 앉아있는 지은 눈물도 나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동욱이를 잡으려다가 까진데도 아프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스스로가 한심하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65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레스토랑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N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가 레스토랑 전체를 빌렸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홀 전체가 촛불만 켜져 있는 비어있는 테이블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 긴장하고 앉아있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웨이터의 안내를 받아 혜원 오는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영재야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왔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많이 기다렸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아니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나도 금방 왔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웨이터 메뉴 주면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보다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오늘은 왜 이렇게 사람이 없어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러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66.#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입구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N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더 이상 손님을 받지 않는다는 피켓 걸리고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67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레스토랑 주방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N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조용하고 비밀스러운 실내와는 달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소동이 벌어진 듯 시끌벅적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가 고른 반지 쟁반 위에 있고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가 아이스크림 속에 넣어달라던 반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화배우 이영재 확실하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청혼하는 거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지들끼리 난리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반지를 왜 아이스크림에 넣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유치하다 등등 떠들어대고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요리사 보조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반지를 카메라폰으로 사진 찍고 난리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구석에선 누군가 스포츠 신문에 제보하는 전화도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68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레스토랑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N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음식 접시 치워 가고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우리밖에 없으니까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되게 이상하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....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근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할말이라는 게 뭐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좀 있다가 얘기할게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후식 나오면 얘기하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뭔데 그래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궁금하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..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지금 말해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지금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조르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.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너 뉴욕 가는 거 말이야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거 때문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...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나 안갔으면 좋겠다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가지말라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당황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아니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누가 뭐래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난 너 잘 갔다 오라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귀엽게 흘기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러게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있을 때 잘하지 그랬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전화 오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민혁이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전화 왔잖아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어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받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쌀쌀맞게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여보세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왜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나 지금 샵 아니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저녁 먹는 중이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.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반갑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어딘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언제 올 건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표정 굳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알았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끊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영재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나 먼저 일어나야 되겠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민혁 오빠 온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좀 있다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후식 나오면 먹고 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주인도 없이 기다리면 안되잖아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다음에 하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미안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일어나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...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 일어나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웨이터 아이스크림 놓고 가고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앉아있던 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와인을 들이키고 벌떡 일어난다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69.#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주차장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N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 서둘러 가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혜원의 팔을 잡아채는 손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보면 영재다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보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나하고 얘기 좀 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지금 민혁 오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기다리고 있단 말이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팔 뽑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버럭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좀 기다리라고 하면 되잖아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발끈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왜 이래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취했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너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형 좋아하니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좋아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내가 그런 얘길 왜 너한테 해야 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....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먼저 갈게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가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천하의 강혜원이가 한심해서 그래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...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형은 너 좋아하지도 않아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형한테 너는 아무 것도 아니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알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내가 좋아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헉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민혁 오빠두 나 좋아하게 만들거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..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걱정해줘서 고마워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갈게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의 차가 빠져나가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영재 비참하다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70.#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의상실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N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 들어오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민혁 두리번거리며 물건 고르는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민혁을 발견하고 반갑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많이 기다렸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민혁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아니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좀 전에 왔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근데 너 나 때문에 일부러 나온 거 아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아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뭐 찾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뭘 도와주면 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민혁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타이를 좀 살까하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언제 맬 껀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민혁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잡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출판 기념회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럼 좀 화려해도 괜찮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민혁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아무거나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너두 올 거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내가 갔으면 좋겠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민혁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래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미인이 와서 자리 좀 빛내주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봐서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싫지 않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71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풀하우스 거실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N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술 마시는 영재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반지 들여다보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픽 웃더니 쓰레기 던져 넣고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영재 다시 술 홀짝이는데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문소리 나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지은 기가 풀 죽어 들어오는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영재 발견하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껌껌한데 앉아서 뭐해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대답 없이 맥주 마시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올라가려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맥주 또 있어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72.#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풀하우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-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마당 벤치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N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 술 마시며 하소연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1, 2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년 된 친구면 말을 안해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동욱이는 제가 초등학교 때부터 알았구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희진이 걔는 중학교 때부터 같은 반이었거든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러니까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자그만치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15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년이에요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15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년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근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어떻게 나한테 이럴 수가 있느냐구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어떻게 젤 친한 친구한테 사기를 쳐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.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이 집도 그래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여기 아니면 갈 데도 없는 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나한테 아무 것도 없는 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지들이 더 잘 알아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런데 나한테 어떻게 이럴 수가 있냐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러니까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니가 띨띨하게 보이니까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친구들이 그러는 거 아니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뭐 에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띨띨해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럼 안띨띨하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.......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참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래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설사 내가 좀 그렇다고 쳐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래두 그러면 안되는 거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내가 걔들 을 얼마나 믿고 의지했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울음 터지려는 거 참으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나한테는 지들밖에 없는 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나 한테 아무도 없는 거 다 알면서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어떻게 그러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불쌍하기도 하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뭔가 위로를 해주고 싶기도 하지만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.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....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영재의 시선 느끼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좀 어색하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....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캔 하나 더 따서 내민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마셔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참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촬영은 잘 했어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.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근데 무슨 영화에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줄거리가 뭐 에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어떤 남자애가 오랫동안 어떤 여자애를 좋아했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근데 여자애가 어디로 가버린다는 거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.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래서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남자애는 그 애가 가버리기 전에 얼른 청혼을 하기로 결심했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너를 많이 좋아한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가지마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내 옆에 있어주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근데 고백도 못했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사실은 그 여자는 딴 남자를 좋아하고 있었던 거에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어떻게 알았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제가 작가잖아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니가 뭘 쓸 줄은 알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차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-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가소롭다는 듯 웃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계속 해볼까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렇지만 남자는 여자를 포기하기가 너무 힘들었어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자기 삶의 햇살 같은 여자를 잃어버리면 살수가 없거든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...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렇다고 자신의 그런 마음을 고백할 수도 없었어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랬다가 그 여자를 영영 잃어 버릴 거 같아서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아프고 아픈데도 참았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사람을 사랑한다는 게 꼭 행복한 일 만은 아니잖아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..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렇지만 끝내는 그 사람을 그냥 놔주기로 해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.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멋있게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럼 다음엔 어떻게 되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놔주고 나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..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살 수가 없다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만한 일로 그럼 진짜로 죽어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남자는 슬픔을 잊기 위해서 여행을 떠나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런데 엄청나 폭풍우를 만나서 어떤 섬 에 밀려가게 되는데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점점 삼천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근데 그 섬엔 신기한 과일들이 주렁주렁 열려있는 데다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사실은 엄청난 보물이 숨겨져 있는 보물섬이었던 거에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러다가 자기를 구 하러온 해양순찰대 아가씨랑 사랑에 빠지게 돼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엔딩에서 우리 주인공은 깨닫게 되 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인생이란 게 참 알 수 없는 오묘한 거구나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.....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기가 막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으이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재미없어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들어가서 자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일어나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73.#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거실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N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들어오다 돌아보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창밖에 보이는 지은이 깡통과 과자봉지를 치우고 있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뭐 저런 게 있나 싶다가도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왠지 모르게 피식 웃음도 나고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74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풀하우스전경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다음날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75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풀하우스 서재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컴퓨터로 인쇄한 종이를 묶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뿌듯하고 설렌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기다려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내가 간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원고 챙겨 놓고 청소하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쓰레기통 비우다 반지통 발견한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이로 깨물어보고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주워서 껴보는데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76.#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풀하우스 주방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국 떠서 놓으면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맛보고 찌푸린 얼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맛 없어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이게 국이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찌개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국도 됐다가 찌개도 됐다가 그런 거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멀티플레이어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기가 막혀 보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참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,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반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이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버리는 거에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진짜 금 맞는 거 같은데 쓰레기통에 들어가 있던데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버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아깝게 왜 버려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버리라구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필요 없으면 그럼 저 주세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뺏아서 창밖으로 휙 던진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여튼 진짜 성격 이상하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얄밉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지금 버린 거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럼 이젠 줍는 사람이 임자 인 거에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.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나갔다 올 거에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점심은 알아서 챙겨먹어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77.#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풀하우스 마당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외출 준비를 마친 지은이 나오고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괜히 마당 유심히 살피다가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풀하우스 쪽 노려보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여튼 싸이코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싸이코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78.#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출판사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 긴장하고 기다리고 있으면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편집장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원고를 넘겨보는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편집장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원고를 뭐 또 이렇게 뽑아오셨어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이러면 더 보기 편하실 거 같에서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디스켓도 여기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주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편집장의 표정 살피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어 떠세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편집장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글쎄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놓고 가시면 나중에 다시 전화드리겠습니다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럼 언제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편집장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곧 전화드릴게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사실은 제가 좀 급하거든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편집장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꼭 부탁드릴게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79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출판사 일각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 나오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구석에 쌓인 원고뭉치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디스켓들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왠지 절망적이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80.#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편의점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 라면 먹는데 답답하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 쪼아가면서 복권 긁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역시 꽝이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한숨만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러다 신문 가판대 보면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의 약혼기사 조금만 반지 사진도 함께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아직 정체불명의 여인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81.#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기획사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전화통에 불이 나고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직원들 해명하는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최실장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아니에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기사 잘못 나간 거에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럼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약혼 아니에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전혀 아니에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대표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와서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이영재 어딨는 거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집에 있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최실장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모르겠어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전화를 안받아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대표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조심 좀 하라니까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최실장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열애도 모자라서 약혼기사까지 나오는 건 너무 심한 거 아니에요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대표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여튼 계속 전화해 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오늘 통화 안되면 내일은 집으로 가보던지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82.#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풀하우스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전화벨 울리는데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83.#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바닷가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 복잡한 생각을 털어내 듯 달리기하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숨이 턱에 차 오르자 털썩 눕는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84.#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풀하우스 마당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 들어오다가 문득 마당에 눈이 간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가방은 벤치에 두고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 쪼그리고 앉아 반지 찾기에 전념하는데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 보고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너 뭐하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깜짝이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뭐 하냐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아무 것도 안하는데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보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참 이거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신문 꺼내서 준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신문에 났던데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정체불명의 여자랑 비밀리에 약혼했다 면서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툭 던져버리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안으로 들어간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85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풀하우스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 들어오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아직도 울리고 있는 벨소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전화 코드 뽑는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 의아한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86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욕실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생각을 털어내 듯 샤워하고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87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영재 방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 핸드폰 켜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켜자 마자 울리는 벨소리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저에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아무 것도 아니에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잘못 나간 거에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얘기 할 거 없다니까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네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끊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88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풀하우스 거실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 소파에 앉아 시나리오 훑어보는데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지은 걸레질 하다가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근데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 정체 불명의 여인이 누구예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.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전에 같이 스캔들 났던 이지혜는 아니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걔는 아닌 거 같은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럼 그 전전번에 슈퍼모델이라는 이미소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걔 예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보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어머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맞아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걔예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너 방으로 들어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이거만 다 하구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던 건 해야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..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근데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사진에 반지 있잖아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내가 쓰레기통에서 찾은 거랑 비슷한 거 같은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아니 에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럼 이상한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벌떡 일어나더니 밖으로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삐죽이다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가 놓고 간 시나리오와 봉투 챙기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그 속에 든 초대장을 본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출판 기념회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이거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89.#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마당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 앉아서 시나리오 보는데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 흥분해서 나오고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저기 있잖아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이거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왜 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출판 기념 파티라는 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저두 가도 돼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출판 관계자들도 많이 오고 그럴테니까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혹시 알아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제 소설에 관심 있는 사람이 있 을지도 모르잖아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무시하고 다시 책에 눈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렇게 되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 쪽 돈도 빨리 갚구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잘 되면 우리 집도 되찾게 될거구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.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저두 같이 가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안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왜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귀찮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열 받지만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참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귀찮게 안할게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얌전하게 있을거에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싫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일단 들어가게만 해주면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거기 안에서 각자 찢어지면 되잖아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노려보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왕싸가지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헉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잘 먹고 잘 살아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문 쾅 닫고 들어가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기가 막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이게 진짜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90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서재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 책을 꽂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지은의 소설 프린트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 몇 장 넘겨가며 읽는데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...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이거랑 이 집이랑 바꾸자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참 대단하다 한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읽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91.#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풀하우스 주방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 콩나물 따위를 다듬는데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차려 입는 영재 나오고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한지은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왜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왜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너 지금 반말 하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너두 반말하잖아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이게 진짜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너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자꾸 그렇게 까불어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렇게 할거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자꾸 까먹는 거 같은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나는 채권자고 너는 채무자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아무리 돌머리라도 그건 까먹 으면 안되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나 갔다 올 때까지 청소 싹 해놓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침대 시트도 다 세탁해 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참 유리창도 좀 닦고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.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내가 먼저 시키기 전에 니가 좀 딱딱 알아서 해봐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.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갔다 오게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집 잘 보고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.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92.#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마당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 차 빠져나가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93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영재 방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 침대 시트를 벗기고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94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세탁실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 두들겨 빠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힘도 들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화도 나고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시트 그냥 물에 담궈 두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벌떡 일어난다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95.#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서재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D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 뒤지기 시작하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마침내 시나리오 틈에서 초대장 발견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.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96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파티장 입구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N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전에 영재가 사주었던 옷을 입었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두리번거리다 파티장 발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오호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!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희색이 만면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97.#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파티장 일각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N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칵테일 파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음식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사람들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화려한 여자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외국인도 보이고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대표에게 디스켓 내밀고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대표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이게 뭐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친구가 준 건데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냥 한번 읽어보세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대표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시나리오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건 아니구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..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냥 한번 읽어보세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저쪽에 지은 발견하고 헉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98.#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파티장 일각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N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 이것저것 담아 먹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너 여기 어떻게 왔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버스 타고 왔는데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오지 말랬잖아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어디 가든지 제 마음이에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채무자한테도 자유의지라는 게 있거든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피차 모른 척 하구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볼일 보세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저두 제 볼일 볼테니까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가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.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게걸스럽게 주워먹으며 눈 부라리는 영재에게 지지않고 눈흘기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그러다 먹던 음식물 옷에 흘린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당황해 닦아보지만 소용없고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잘 한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남이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99.#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화장실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N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 옷 빠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얼룩이 빠지지 않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속상하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 진짜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.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러다 대충 털고 나오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100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화장실 앞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N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 옷얼룩에 신경 쓰면서 나오다 남자와 툭 부딪히고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미안합니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민혁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안녕하세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어머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안녕하세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101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파티장 일각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-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사람의 출입이 드문 라운지 정도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N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 민혁 얘기하는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근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일단 오긴 왔는데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도대체 누구한테 이걸 보여줘야 되는지 모르겠는거에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민혁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저한테 보여주세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출판 쪽 일은 좀 아세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민혁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요즘 배우고 있거든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근데 어떤 얘긴데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로맨스 물인데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말하자면 여자 카사노바의 일대기라고 할 수 있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민혁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재밌겠는데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래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102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파티장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N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 손님들과 이야기하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지은 찾아 두리번거린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신경 쓰이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이게 또 어디 간 거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는데 저쪽에 혜원이 들어오는 거 보이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은 민혁을 찾아두리번거리고 있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손에 든 와인 마시며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혜원을 피해 슬쩍 자리를 피하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도 그런 영재를 보지만 역시 굳이 다가가서 인사하고 싶진 않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103.#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라운지 일각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N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민혁과 지은의 웃음소리 새어나오는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민혁과 지은 샴페인 정도를 마시며 얘기하는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민혁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래서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 일곱 번 째 남자는 어떻게 됐는데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역시 그 여자한테 넘어가가지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보름달만 뜨며 지붕 위에 올라가서 그 여자 이름을 백번씩 부르는 거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다 용서해줄게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돌아와라 그러면서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민혁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재밌네요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하하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렇게 웃긴 건 아닌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좀 슬픈건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민혁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슬프기도 하고 웃기기도 하고 그래요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민혁의 웃음소리를 따라 들어온 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화가 난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에게 전화 오는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받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여보세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왜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하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잠깐만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민혁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네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이 전화 받기 위해 자리를 피하면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뭐가 그렇게 재밌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민혁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혜원아 언제 왔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오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정말 왜 이러는 거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민혁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사람 앞에 놓구 번번히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.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지금 나 시험하는 거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강혜원이 어디까지 참을 수 있나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민혁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시험이라니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게 무슨 말이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나 오빠 좋아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104.#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로비 일각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N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 전화 받고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영재와 만나는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나 지금 갈 거니까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너두 빨리 가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난 아직 볼 일 남았는데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볼일이 남아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전에 만난 유민혁씨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 분 출판업계에 종사 하신다면서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지금 한창 얘기가 잘 되고 있었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왜 가자구 난리에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럼 진짜 나 혼자 간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가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럼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.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>105.#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라운지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N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 민혁 다투는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민혁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오해했다면 미안한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난 널 동생이상으로 생각해본 적 없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눈물이 그렁하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민혁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리고 너한테는 영재 있잖아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..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민혁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영재가 너 얼마나 좋아하는 지 알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민혁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둘이 잘 어울리는데 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그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..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영재 때문이에요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걔가 나 좋아하니까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민혁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저벅저벅 걸어가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106.#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 xml:space="preserve">파티장 일각 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(N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 신나서 오는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 지은 밀치고 나가고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민혁도 혜원을 따라간다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지은을 따라오던 영재 혜원을 보자 멈춘다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 있는데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영재에게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차갑게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)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이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너 나 좋아하니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?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사랑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.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똑바로 말해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나 좋아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민혁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야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강혜원 지금 뭐 하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혜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말해 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좋아하면 지금 고백 해봐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민혁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(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난감한데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...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; ?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;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널 많이 좋아해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.....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한지은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영재 지은 끌어당기더니</w:t>
            </w:r>
            <w:r>
              <w:rPr>
                <w:rFonts w:eastAsia="함초롬바탕" w:ascii="함초롬바탕" w:hAnsi="함초롬바탕"/>
                <w:color w:val="000000"/>
                <w:sz w:val="20"/>
              </w:rPr>
              <w:t xml:space="preserve">, </w:t>
            </w:r>
            <w:r>
              <w:rPr>
                <w:rFonts w:ascii="함초롬바탕" w:hAnsi="함초롬바탕" w:eastAsia="함초롬바탕"/>
                <w:color w:val="000000"/>
                <w:sz w:val="20"/>
              </w:rPr>
              <w:t>키스하고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ascii="함초롬바탕" w:hAnsi="함초롬바탕" w:eastAsia="함초롬바탕"/>
                <w:color w:val="000000"/>
                <w:sz w:val="20"/>
              </w:rPr>
              <w:t>어디선가 플레쉬 터지는</w:t>
            </w:r>
          </w:p>
        </w:tc>
      </w:tr>
      <w:tr>
        <w:trPr/>
        <w:tc>
          <w:tcPr>
            <w:tcW w:w="7772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288" w:before="0" w:after="0"/>
              <w:ind w:left="0" w:right="0" w:hanging="0"/>
              <w:jc w:val="left"/>
              <w:textAlignment w:val="baseline"/>
              <w:rPr>
                <w:rFonts w:ascii="함초롬바탕" w:hAnsi="함초롬바탕" w:eastAsia="함초롬바탕"/>
                <w:color w:val="000000"/>
                <w:sz w:val="20"/>
              </w:rPr>
            </w:pPr>
            <w:r>
              <w:rPr>
                <w:rFonts w:eastAsia="함초롬바탕" w:ascii="함초롬바탕" w:hAnsi="함초롬바탕"/>
                <w:color w:val="000000"/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984" w:footer="0" w:bottom="170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/>
      </w:r>
    </w:p>
    <w:sectPr>
      <w:type w:val="continuous"/>
      <w:pgSz w:w="11906" w:h="16838"/>
      <w:pgMar w:left="1701" w:right="1701" w:gutter="0" w:header="0" w:top="1984" w:footer="0" w:bottom="170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함초롬바탕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